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unakeszi Város Polgármesterétől</w:t>
        <w:tab/>
        <w:tab/>
        <w:tab/>
        <w:t xml:space="preserve">           „Sajtó tájékoztatható”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unakeszi Város Önkormányzat Képviselő-testüle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1. február 17.-i ülés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I/7.napirendi pon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u w:val="single"/>
        </w:rPr>
        <w:t>Tárgy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Dunakeszi Város Önkormányzata 2011. évi közbeszerzési ter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3" w:leader="none"/>
        </w:tabs>
        <w:suppressAutoHyphens w:val="tru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unakeszi Város Önkormányzata k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zbeszerz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ekr</w:t>
      </w:r>
      <w:r>
        <w:rPr>
          <w:rFonts w:cs="Times New Roman" w:ascii="Times New Roman" w:hAnsi="Times New Roman"/>
        </w:rPr>
        <w:t>ő</w:t>
      </w:r>
      <w:r>
        <w:rPr>
          <w:rFonts w:cs="Times New Roman" w:ascii="Times New Roman" w:hAnsi="Times New Roman"/>
        </w:rPr>
        <w:t xml:space="preserve">l 2003. 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vi CXXIX. t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rv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 xml:space="preserve">ny 5. </w:t>
      </w:r>
      <w:r>
        <w:rPr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szakaszában foglalt kötelezettsége, hogy a k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lts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gvet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 xml:space="preserve">si 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v elej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n, legk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ő</w:t>
      </w:r>
      <w:r>
        <w:rPr>
          <w:rFonts w:cs="Times New Roman" w:ascii="Times New Roman" w:hAnsi="Times New Roman"/>
        </w:rPr>
        <w:t xml:space="preserve">bb 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prilis 15. napj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 xml:space="preserve">ig 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 xml:space="preserve">ves 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sszes</w:t>
      </w:r>
      <w:r>
        <w:rPr>
          <w:rFonts w:cs="Times New Roman" w:ascii="Times New Roman" w:hAnsi="Times New Roman"/>
        </w:rPr>
        <w:t>í</w:t>
      </w:r>
      <w:r>
        <w:rPr>
          <w:rFonts w:cs="Times New Roman" w:ascii="Times New Roman" w:hAnsi="Times New Roman"/>
        </w:rPr>
        <w:t>tett k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zbeszerz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i tervet k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z</w:t>
      </w:r>
      <w:r>
        <w:rPr>
          <w:rFonts w:cs="Times New Roman" w:ascii="Times New Roman" w:hAnsi="Times New Roman"/>
        </w:rPr>
        <w:t>í</w:t>
      </w:r>
      <w:r>
        <w:rPr>
          <w:rFonts w:cs="Times New Roman" w:ascii="Times New Roman" w:hAnsi="Times New Roman"/>
        </w:rPr>
        <w:t xml:space="preserve">tsen az adott 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vre tervezett k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zbeszerz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eir</w:t>
      </w:r>
      <w:r>
        <w:rPr>
          <w:rFonts w:cs="Times New Roman" w:ascii="Times New Roman" w:hAnsi="Times New Roman"/>
        </w:rPr>
        <w:t>ő</w:t>
      </w:r>
      <w:r>
        <w:rPr>
          <w:rFonts w:cs="Times New Roman" w:ascii="Times New Roman" w:hAnsi="Times New Roman"/>
        </w:rPr>
        <w:t>l. A k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zbeszerz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i terv nem vonja maga ut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n az abban megadott k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zbeszerz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re vonatkoz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 elj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s lefolytat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nak k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telezetts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t. Az önkormányzat tov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bb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 xml:space="preserve"> a k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zbeszerz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i tervben nem szerepl</w:t>
      </w:r>
      <w:r>
        <w:rPr>
          <w:rFonts w:cs="Times New Roman" w:ascii="Times New Roman" w:hAnsi="Times New Roman"/>
        </w:rPr>
        <w:t>ő</w:t>
      </w:r>
      <w:r>
        <w:rPr>
          <w:rFonts w:cs="Times New Roman" w:ascii="Times New Roman" w:hAnsi="Times New Roman"/>
        </w:rPr>
        <w:t xml:space="preserve"> k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zbeszerz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re vagy a tervben foglaltakhoz k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pest 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dos</w:t>
      </w:r>
      <w:r>
        <w:rPr>
          <w:rFonts w:cs="Times New Roman" w:ascii="Times New Roman" w:hAnsi="Times New Roman"/>
        </w:rPr>
        <w:t>í</w:t>
      </w:r>
      <w:r>
        <w:rPr>
          <w:rFonts w:cs="Times New Roman" w:ascii="Times New Roman" w:hAnsi="Times New Roman"/>
        </w:rPr>
        <w:t>tott k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zbeszerz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re vonatkoz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 elj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 xml:space="preserve">st is lefolytathatja, ha az 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ltala el</w:t>
      </w:r>
      <w:r>
        <w:rPr>
          <w:rFonts w:cs="Times New Roman" w:ascii="Times New Roman" w:hAnsi="Times New Roman"/>
        </w:rPr>
        <w:t>ő</w:t>
      </w:r>
      <w:r>
        <w:rPr>
          <w:rFonts w:cs="Times New Roman" w:ascii="Times New Roman" w:hAnsi="Times New Roman"/>
        </w:rPr>
        <w:t>re nem l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 ok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 el</w:t>
      </w:r>
      <w:r>
        <w:rPr>
          <w:rFonts w:cs="Times New Roman" w:ascii="Times New Roman" w:hAnsi="Times New Roman"/>
        </w:rPr>
        <w:t>őá</w:t>
      </w:r>
      <w:r>
        <w:rPr>
          <w:rFonts w:cs="Times New Roman" w:ascii="Times New Roman" w:hAnsi="Times New Roman"/>
        </w:rPr>
        <w:t>llt k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zbeszerz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i ig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ny vagy egy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b v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ltoz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s mer</w:t>
      </w:r>
      <w:r>
        <w:rPr>
          <w:rFonts w:cs="Times New Roman" w:ascii="Times New Roman" w:hAnsi="Times New Roman"/>
        </w:rPr>
        <w:t>ü</w:t>
      </w:r>
      <w:r>
        <w:rPr>
          <w:rFonts w:cs="Times New Roman" w:ascii="Times New Roman" w:hAnsi="Times New Roman"/>
        </w:rPr>
        <w:t>lt fel. Ezekben az esetekben a k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</w:rPr>
        <w:t>zbeszerz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i tervet 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dos</w:t>
      </w:r>
      <w:r>
        <w:rPr>
          <w:rFonts w:cs="Times New Roman" w:ascii="Times New Roman" w:hAnsi="Times New Roman"/>
        </w:rPr>
        <w:t>í</w:t>
      </w:r>
      <w:r>
        <w:rPr>
          <w:rFonts w:cs="Times New Roman" w:ascii="Times New Roman" w:hAnsi="Times New Roman"/>
        </w:rPr>
        <w:t>tani kell az ilyen ig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ny vagy egy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b v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ltoz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s felmer</w:t>
      </w:r>
      <w:r>
        <w:rPr>
          <w:rFonts w:cs="Times New Roman" w:ascii="Times New Roman" w:hAnsi="Times New Roman"/>
        </w:rPr>
        <w:t>ü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sekor, megadva a 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dos</w:t>
      </w:r>
      <w:r>
        <w:rPr>
          <w:rFonts w:cs="Times New Roman" w:ascii="Times New Roman" w:hAnsi="Times New Roman"/>
        </w:rPr>
        <w:t>í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s indok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t 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re tekintettel kérem a T. Képviselő-testületet, hogy a jelen előterjesztés mellékletét képező Dunakeszi Város Önkormányzata Közbeszerzési Tervet vizsgálja meg, és amennyiben megfelelőnek találja, fogadja el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unakeszi Város Önkormányzata Képviselő-testülete úgy dönt, hogy jelen előterjesztés mellékletét képező Dunakeszi Város Önkormányzata 2011. évi Közbeszerzési Tervét megfelelőnek találja, azt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Folyamato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Polgármest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Koordinátor</w:t>
      </w:r>
      <w:r>
        <w:rPr>
          <w:rFonts w:cs="Times New Roman" w:ascii="Times New Roman" w:hAnsi="Times New Roman"/>
        </w:rPr>
        <w:t>: Jogi és Szervezési Osztál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unakeszi, 2011. február 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bCs/>
          <w:i/>
          <w:iCs/>
        </w:rPr>
        <w:t>Dióssi Csab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  <w:tab/>
        <w:tab/>
        <w:tab/>
        <w:tab/>
        <w:tab/>
        <w:t xml:space="preserve">   </w:t>
        <w:tab/>
        <w:tab/>
        <w:t xml:space="preserve">   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Láttam: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</w:rPr>
        <w:t>dr. Illés Melinda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                        </w:t>
      </w:r>
      <w:r>
        <w:rPr>
          <w:rFonts w:cs="Times New Roman" w:ascii="Times New Roman" w:hAnsi="Times New Roman"/>
          <w:b/>
          <w:bCs/>
          <w:i/>
          <w:iCs/>
        </w:rPr>
        <w:t>jegyző</w:t>
      </w:r>
    </w:p>
    <w:tbl>
      <w:tblPr>
        <w:tblW w:w="14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0"/>
        <w:gridCol w:w="1600"/>
        <w:gridCol w:w="2480"/>
        <w:gridCol w:w="2420"/>
        <w:gridCol w:w="2020"/>
      </w:tblGrid>
      <w:tr>
        <w:trPr>
          <w:trHeight w:val="600" w:hRule="atLeast"/>
        </w:trPr>
        <w:tc>
          <w:tcPr>
            <w:tcW w:w="1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NEMZETI ÉRTÉKHATÁRT ELÉRŐ KÖZBESZERZÉSEK - 2011. év</w:t>
            </w:r>
          </w:p>
        </w:tc>
      </w:tr>
      <w:tr>
        <w:trPr>
          <w:trHeight w:val="75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Közbeszerzés megnevezés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Nettó becsült érték (Ft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Közbeszerzés tárgy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Eljárás típus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Eljárás kezdete</w:t>
            </w:r>
          </w:p>
        </w:tc>
      </w:tr>
      <w:tr>
        <w:trPr>
          <w:trHeight w:val="896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 xml:space="preserve">Dunakeszi Város közvilágítás, valamint az önkormányzati intézmények, közúti jelzőlámpák villamos energia igényének beszerzése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000 0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szolgáltatás megrendelé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nyílt eljárás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 xml:space="preserve">Útépítési tervek készítése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 xml:space="preserve">10 000 000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szolgáltatás megrendelé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hu-HU"/>
              </w:rPr>
              <w:t>meghívásos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Helyi televíziót üzemeltető szolgáltató kiválasztása (24 hónap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4 000 0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szolgáltatás megrendelé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hu-HU"/>
              </w:rPr>
              <w:t>meghívásos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Belterületi földutak szilárd burkolattal történő ellátás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00 000 0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építési beruházá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nyílt eljárás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Önkormányzati ingatlanok, intézmények felújítás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0 000 0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építési beruházá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hu-HU"/>
              </w:rPr>
              <w:t>meghívásos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Kerékpárút kiépítése a Fő út és a Liget utca menté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135 000 0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építési beruházá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nyílt eljárás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Dózsa György tér rekonstrukciój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56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000 0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építési beruházá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hu-HU"/>
              </w:rPr>
              <w:t>meghívásos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Gárdonyi Géza kollégium földszint és I. emelet felújítás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60 000 0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építési beruházá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hu-HU"/>
              </w:rPr>
              <w:t>meghívásos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011</w:t>
            </w:r>
          </w:p>
        </w:tc>
      </w:tr>
      <w:tr>
        <w:trPr>
          <w:trHeight w:val="499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Kerékpárutak kiépítése Dunakeszi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hu-HU"/>
              </w:rPr>
              <w:t>000 0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építési beruházá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hu-HU"/>
              </w:rPr>
              <w:t>meghívásos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201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1. számú melléklet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 Bold Condensed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Neue Bold Condensed" w:hAnsi="Helvetica Neue Bold Condensed" w:eastAsia="Times New Roman" w:cs="Helvetica Neue Bold Condensed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CharChar">
    <w:name w:val=" Char Char"/>
    <w:basedOn w:val="Bekezdsalapbettpusa"/>
    <w:qFormat/>
    <w:rPr>
      <w:rFonts w:ascii="Helvetica Neue Bold Condensed" w:hAnsi="Helvetica Neue Bold Condensed" w:cs="Helvetica Neue Bold Condense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 1"/>
    <w:basedOn w:val="Normal"/>
    <w:qFormat/>
    <w:pPr>
      <w:widowControl w:val="false"/>
      <w:ind w:left="36" w:hanging="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widowControl w:val="false"/>
      <w:ind w:left="72" w:hanging="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imes New Roman" w:hAnsi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NormlWeb">
    <w:name w:val="Normál (Web)"/>
    <w:basedOn w:val="Normal"/>
    <w:qFormat/>
    <w:pPr/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8:00Z</dcterms:created>
  <dc:creator>Németh Samu</dc:creator>
  <dc:description/>
  <cp:keywords/>
  <dc:language>en-US</dc:language>
  <cp:lastModifiedBy>Dunakeszi Város Polgármesteri Hivatala</cp:lastModifiedBy>
  <cp:lastPrinted>2011-02-09T11:11:00Z</cp:lastPrinted>
  <dcterms:modified xsi:type="dcterms:W3CDTF">2011-02-09T12:12:00Z</dcterms:modified>
  <cp:revision>5</cp:revision>
  <dc:subject/>
  <dc:title>Dunakeszi Város Polgármesterétől</dc:title>
</cp:coreProperties>
</file>